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13/04-04-13-51-3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02.03.2022. 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Na području Zapadnohercegovačkog kantona izvršeno 20 kontrola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Kantonalni porezni ured Ljubuški u proteklom periodu izvršio je 20 inspekcijskih brzih kontrola tzv. akcija kojim su bili obuhvaćeni porezni obveznici koji obavljaju djelatnost trgovine, ugostiteljstva, djelatnost proizvodnje i prodaje hljeba i peciva i ostale uslužne djelatnosti.  Kontrole su izvršene na području: Posušja, Ljubuškog, Širokog Brijega i Gruda, s ciljem provjere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2 neprijavljena radnika, 2 obveznika koji nisu imali instaliran fiskalni uređaj, 1 obveznika koji nije evidentirao promet i 1 objekt koji je radio bez odobrenja za rad nadležnog org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 prometa putem fiskalnog uređaja, nepostojanje fiskaliziranog fiskalnog uređaja, rada bez odobrenja, zapečaćena su 3 objekata i izdato je 6 prekršajnih naloga s ukupno izrečenim novčanim kaznama u iznosu 4.500,00 KM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37:00Z</dcterms:created>
  <dc:creator>Amar Uzunovic</dc:creator>
  <dc:description/>
  <cp:keywords/>
  <dc:language>en-US</dc:language>
  <cp:lastModifiedBy>Korisnik</cp:lastModifiedBy>
  <cp:lastPrinted>2022-03-02T09:40:00Z</cp:lastPrinted>
  <dcterms:modified xsi:type="dcterms:W3CDTF">2022-03-02T10:37:00Z</dcterms:modified>
  <cp:revision>2</cp:revision>
  <dc:subject/>
  <dc:title/>
</cp:coreProperties>
</file>