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5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4.05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 SBK izvršena 31 kontrola i otkriveno 13 radnika na crn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ručju Srednjobosanskog kantona inspektori Porezne uprave FBiH- Kantonalnog poreznog ureda Novi Travnik su 23.05.2022. godine izvršili 31 inspekcijski nadzor kojim su bili obuhvaćeni porezni obveznici koji obavljaju djelatnost trgovine, ugostiteljstva i ostale uslužne djelatnos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e su izvršene na području Travnika, Kiseljaka, Kreševa, Fojnice, Busovače, Bugojna, Gornjeg Vakufa – Uskoplja i Donjeg Vakufa, s ciljem </w:t>
      </w:r>
      <w:r>
        <w:rPr>
          <w:rFonts w:cs="Arial" w:ascii="Arial" w:hAnsi="Arial"/>
          <w:sz w:val="24"/>
          <w:szCs w:val="24"/>
          <w:shd w:fill="FFFFFF" w:val="clear"/>
        </w:rPr>
        <w:t xml:space="preserve">provjere zakonitosti poslovanja. </w:t>
      </w:r>
      <w:r>
        <w:rPr>
          <w:rFonts w:cs="Arial" w:ascii="Arial" w:hAnsi="Arial"/>
          <w:sz w:val="24"/>
          <w:szCs w:val="24"/>
        </w:rPr>
        <w:t xml:space="preserve">U izvršenim kontrolama inspektori Porezne uprave otkrili su 13 neprijavljenih radnika, 14 poreznih obveznika koji nisu evidentirali promet putem fiskalnog uređaja i jedan objekt koji je obavljao djelatnost bez odobrenja za rad nadležnog organ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og utvrđenih nepravilnosti: zapošljavanje neprijavljenih radnika, neevidentiranje prometa putem fiskalnog uređaja i rada bez odobrenja, zapečaćena su dva objekta, doneseno je 13 rješenja o zabrani obavljanja djelatnosti i izdato je 26 prekršajnih naloga s ukupno izrečenim novčanim kaznama u iznosu od 58.450,00 K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ored kontrola zakonitosti poslovanja kod 14 poreznih obveznika izvršena je i pljenidba zatečenog gotovog novca s ciljem namirenja dospjelih poreznih obave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će nastaviti aktivnosti inspekcijskog nadzora na kontroli zakonitosti poslovanja poreznih obveznika i sprečavanju sive ekonomije i u narednom period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06:00Z</dcterms:created>
  <dc:creator>Amar Uzunovic</dc:creator>
  <dc:description/>
  <cp:keywords/>
  <dc:language>en-US</dc:language>
  <cp:lastModifiedBy>Korisnik</cp:lastModifiedBy>
  <cp:lastPrinted>2022-05-24T12:19:00Z</cp:lastPrinted>
  <dcterms:modified xsi:type="dcterms:W3CDTF">2022-05-24T11:06:00Z</dcterms:modified>
  <cp:revision>3</cp:revision>
  <dc:subject/>
  <dc:title/>
</cp:coreProperties>
</file>