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60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13.05.2022. godin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AOPĆENJE ZA JAVNOS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 45 kontrola na području Kantona Sarajev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tečeno 17 radnika na crn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ručju Kantona Sarajevo inspektori Porezne uprave Federacije BiH – Kantonalnog poreznog ureda Sarajevo su 12.05.2022. godine izvršili 45 inspekcijskih brzih kontrola tzv. akcija kojim su bili obuhvaćeni porezni obveznici koji obavljaju djelatnost trgovine, građevinarstva, ugostiteljstva, i ostale uslužne djelatnost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Kontrole su izvršene s ciljem provjere poštivanja Zakona o fiskalnim sistemima i zapošljavanja radnika na crno. U ovim kontrolama inspektori Porezne uprave otkrili su 17 neprijavljenih radnika, 7 obveznika koji nisu evidentirali promet, 4 obveznika koji nisu imali instaliran fiskalni uređaj i 3 objekta koja su radili bez odobrenja za rad nadležnog organ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bog utvrđenih nepravilnosti: zapošljavanje neprijavljenih radnika, neevidentiranje prometa putem fiskalnog uređaja, nepostojanje fiskaliziranog fiskalnog uređaja, rada bez odobrenja, doneseno je 8 rješenja o zabrani obavljanja poslovne djelatnosti od čega je 5 objekata zapečaćeno i izdato je 19 prekršajnih naloga s ukupno izrečenim novčanim kaznama u iznosu 52.600,00 K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ezna uprava će nastaviti aktivnosti inspekcijskog nadzora na kontroli zakonitosti poslovanja poreznih obveznika 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34:00Z</dcterms:created>
  <dc:creator>Amar Uzunovic</dc:creator>
  <dc:description/>
  <cp:keywords/>
  <dc:language>en-US</dc:language>
  <cp:lastModifiedBy>Korisnik</cp:lastModifiedBy>
  <cp:lastPrinted>2022-05-13T09:49:00Z</cp:lastPrinted>
  <dcterms:modified xsi:type="dcterms:W3CDTF">2022-05-13T10:34:00Z</dcterms:modified>
  <cp:revision>2</cp:revision>
  <dc:subject/>
  <dc:title/>
</cp:coreProperties>
</file>