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7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6.06.2022. godin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rezni obveznici Federacije BiH u periodu januar – maj 2022. godine uplatili 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2.635.319.716 </w:t>
      </w:r>
      <w:r>
        <w:rPr>
          <w:rFonts w:cs="Arial" w:ascii="Arial" w:hAnsi="Arial"/>
          <w:b/>
          <w:bCs/>
          <w:sz w:val="24"/>
          <w:szCs w:val="24"/>
        </w:rPr>
        <w:t>KM javnih prihod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obavještava javnost da su porezni obveznici Federacije BiH u periodu januar-maj 2022. godine uplatili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2.635.319.71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javnih prihoda, što je u odnosu isti period 2021. godine više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z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374.717.367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KM, ili za 16,58%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val="bs-BA" w:eastAsia="bs-BA"/>
        </w:rPr>
        <w:t>Uplate javnih prihoda u periodu januar-maj 2022. godine u odnosu na januar-maj 2021. godine po kantonima prikazujemo u sljedećoj tabeli:</w:t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531"/>
        <w:gridCol w:w="1623"/>
        <w:gridCol w:w="1623"/>
        <w:gridCol w:w="889"/>
        <w:gridCol w:w="1440"/>
        <w:gridCol w:w="987"/>
      </w:tblGrid>
      <w:tr>
        <w:trPr>
          <w:trHeight w:val="232" w:hRule="atLeast"/>
        </w:trPr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2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bs-BA" w:eastAsia="bs-BA"/>
              </w:rPr>
            </w:r>
          </w:p>
        </w:tc>
      </w:tr>
      <w:tr>
        <w:trPr>
          <w:trHeight w:val="79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.br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maj 202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januar-maj 2022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index       (jan-maj 22/21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arajev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35.007.10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966.781.83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31.774.728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,69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84.972.274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444.703.96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9.731.695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87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Zeničko-dobojski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88.104.86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52.309.459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22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4.204.59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3,37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4.245.63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12.061.221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8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7.815.58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84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Srednjobosan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71.534.27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96.490.947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4.956.67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46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35.114.36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7.859.16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8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2.744.80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,99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9.668.95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5.338.89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7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5.669.940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,00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1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3.665.50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6.241.234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5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575.729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75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5.512.12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7.083.223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6,1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571.101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3</w:t>
            </w:r>
          </w:p>
        </w:tc>
      </w:tr>
      <w:tr>
        <w:trPr>
          <w:trHeight w:val="27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.</w:t>
            </w:r>
          </w:p>
        </w:tc>
        <w:tc>
          <w:tcPr>
            <w:tcW w:w="2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2.777.26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6.449.77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672.514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.260.602.34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.635.319.716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6,5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374.717.367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period januar-maj 2022. godin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 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285.581.322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 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27.361.87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35.139.46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3.242.73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zaostali prihodi od ostalih poreza naplaćeni su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87.94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takse i naknad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99.847.992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novčane kazn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2.557.068 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članarin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4.745.373 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ostali javni prihodi naplaćeni su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.183.456 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br/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U periodu januar-maj 2022. godine naplaćeni su doprinosi za penzijsko i invalidsko osiguranje, zdravstveno osiguranje i doprinosi za slučaj nezaposlenosti u ukupnom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734.310.459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period januar-maj 2022. godine naplaćeni s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PIO/MIO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972.272.03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zdravstveno osiguran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682.557.91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osiguranje za slučaj nezaposlenosti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79.480.51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Broj zaposlenih u Federaciji BiH prema prebivalištu zaposlenika na dan 31.05.2022. godine je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535.74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. Ovaj broj veći je za </w:t>
      </w:r>
      <w:r>
        <w:rPr>
          <w:rFonts w:cs="Arial" w:ascii="Arial" w:hAnsi="Arial"/>
          <w:sz w:val="24"/>
          <w:szCs w:val="24"/>
          <w:lang w:val="en-US"/>
        </w:rPr>
        <w:t>11.658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u odnosu na podatak od 31.05.2021. godine kada je broj zaposlenih bio </w:t>
      </w:r>
      <w:r>
        <w:rPr>
          <w:rFonts w:cs="Arial" w:ascii="Arial" w:hAnsi="Arial"/>
          <w:sz w:val="24"/>
          <w:szCs w:val="24"/>
          <w:lang w:val="en-US"/>
        </w:rPr>
        <w:t>524.089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 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Broj zaposlenih na dan 31.05.2022. godine veći je za </w:t>
      </w:r>
      <w:r>
        <w:rPr>
          <w:rFonts w:cs="Arial" w:ascii="Arial" w:hAnsi="Arial"/>
          <w:sz w:val="24"/>
          <w:szCs w:val="24"/>
          <w:lang w:val="en-US"/>
        </w:rPr>
        <w:t>1.58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u odnosu na podatak od 30.04.2022. godine kada je broj zaposlenih iznosio </w:t>
      </w:r>
      <w:r>
        <w:rPr>
          <w:rFonts w:cs="Arial" w:ascii="Arial" w:hAnsi="Arial"/>
          <w:sz w:val="24"/>
          <w:szCs w:val="24"/>
          <w:lang w:val="en-US"/>
        </w:rPr>
        <w:t xml:space="preserve">534.160.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1743"/>
        <w:gridCol w:w="1743"/>
        <w:gridCol w:w="1691"/>
      </w:tblGrid>
      <w:tr>
        <w:trPr>
          <w:trHeight w:val="804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1063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h po prebivalištu zaposlenika na dan 31.5.2022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h po prebivalištu zaposlenika na dan 31.5.202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Razlika 2022 – 2021.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3.1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.9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.220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3.85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2.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736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7.0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6.12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38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4.5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414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4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8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29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9.3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3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59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4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8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83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60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2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11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6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83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82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9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25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9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37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3</w:t>
            </w:r>
          </w:p>
        </w:tc>
      </w:tr>
      <w:tr>
        <w:trPr>
          <w:trHeight w:val="34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5.7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24.0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11.658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31.05.2022. godine po prebivalištu zaposlenika i sjedištu poslodavca razvrstanih po kantonima i općinama može se vidjeti na linku 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bs-BA" w:eastAsia="bs-BA"/>
          </w:rPr>
          <w:t>http://pufbih.ba/v1/public/upload/files/zaposleni_za_WEB_na_dan_31_5_2022.pdf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>.   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I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.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NormalWeb">
    <w:name w:val="Normal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ListBullet">
    <w:name w:val="List Bullet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zaposleni_za_WEB_na_dan_31_5_202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16:00Z</dcterms:created>
  <dc:creator>Amar Uzunovic</dc:creator>
  <dc:description/>
  <cp:keywords/>
  <dc:language>en-US</dc:language>
  <cp:lastModifiedBy>Korisnik</cp:lastModifiedBy>
  <cp:lastPrinted>2022-06-06T10:17:00Z</cp:lastPrinted>
  <dcterms:modified xsi:type="dcterms:W3CDTF">2022-06-07T08:16:00Z</dcterms:modified>
  <cp:revision>2</cp:revision>
  <dc:subject/>
  <dc:title/>
</cp:coreProperties>
</file>