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72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07.06.2022. godin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AOPĆENJE ZA JAVNOS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Za pet mjeseci izvršeno 1.717 brzih kontrol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 otkrivena 362 radnika na crn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 xml:space="preserve">Provodeći aktivnost inspekcijskog nadzora inspektori Porezne uprave Federacije BiH su na području Federacije BiH u periodu januar-maj 2022. godine izvršili ukupno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1.717</w:t>
      </w: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 xml:space="preserve"> brzih kontrola tzv. akcija, u cilju suzbijanja sive ekonomije i sprečavanja rada na crno. Kontrolama su bili obuhvaćeni porezni obveznici koji obavljaju različite uslužne djelatnosti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 xml:space="preserve">U izvršenim kontrolama inspektori Porezne uprave otkrili su ukupno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362 </w:t>
      </w: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>neprijavljena radnika,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414 </w:t>
      </w: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>obveznika koji nisu izdavali fiskalne račune, 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bs-BA" w:eastAsia="bs-BA"/>
        </w:rPr>
        <w:t>72</w:t>
      </w: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 xml:space="preserve"> objekata koji nisu imali instaliran fiskalni uređaj i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107 </w:t>
      </w: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>objekata koji su radili bez odobrenja za rad nadležnog orga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>Zbog utvrđenih nepravilnosti: zapošljavanje neprijavljenih radnika, neevidentiranje prometa putem fiskalnog uređaja, nepostojanje fiskaliziranog fiskalnog uređaja i rada bez odobrenja nadležnog organa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 xml:space="preserve">zapečaćena su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204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> poslovna objekata</w:t>
      </w: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> koji nisu otvoreni dok poslodavci zatečene radnike koji su radili na crno nisu prijavili u Jedinstveni sistem koji se nalazi u Poreznoj upravi i dok nisu otklonili ostale utvrđene nepravilnosti. U 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bs-BA" w:eastAsia="bs-BA"/>
        </w:rPr>
        <w:t>745</w:t>
      </w: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>kontrola</w:t>
      </w: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> izdati su prekršajni nalozi s ukupno izrečenim novčanim kaznama u iznosu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1.968.322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>K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 xml:space="preserve">U </w:t>
      </w:r>
      <w:r>
        <w:rPr>
          <w:rFonts w:eastAsia="Times New Roman" w:cs="Arial" w:ascii="Arial" w:hAnsi="Arial"/>
          <w:b/>
          <w:color w:val="000000"/>
          <w:sz w:val="24"/>
          <w:szCs w:val="24"/>
          <w:lang w:val="bs-BA" w:eastAsia="bs-BA"/>
        </w:rPr>
        <w:t>14</w:t>
      </w: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 xml:space="preserve"> slučajeva, zbog ometanja inspektora u vršenju službene radnje,  inspekcijski nadzori su završeni uz asistenciju policij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>Kontrola zakonitosti poslovanja poreznih obveznika i sprečavanje sive ekonomije bit će nastavljena i u narednom periodu. Porezna uprava poziva  građane, ako imaju saznanja o radu na crno, ali i drugim nepravilnostima, da prijavu mogu anonimno dostaviti putem: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>-e-maila: sivaekonomija@fpu.gov.ba i primjedbe@fpu.gov.ba,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>-SMS poruke na broj mobitela 061 724 610,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>-besplatnog poziva na broj 080 020 333 i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>-pošte na adresu Husrefa Redžića 4, Sarajevo, uz naznaku „Nepravilnosti“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  <w:t> 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bs-BA" w:eastAsia="bs-BA"/>
        </w:rPr>
      </w:r>
    </w:p>
    <w:p>
      <w:pPr>
        <w:pStyle w:val="Normal"/>
        <w:spacing w:before="0" w:after="1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rezna uprava Federacije Bi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ListBullet">
    <w:name w:val="List Bullet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0:27:00Z</dcterms:created>
  <dc:creator>Amar Uzunovic</dc:creator>
  <dc:description/>
  <cp:keywords/>
  <dc:language>en-US</dc:language>
  <cp:lastModifiedBy>Korisnik</cp:lastModifiedBy>
  <cp:lastPrinted>2022-06-07T10:05:00Z</cp:lastPrinted>
  <dcterms:modified xsi:type="dcterms:W3CDTF">2022-06-07T10:27:00Z</dcterms:modified>
  <cp:revision>2</cp:revision>
  <dc:subject/>
  <dc:title/>
</cp:coreProperties>
</file>