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5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6.05.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cs="Arial" w:ascii="Arial" w:hAnsi="Arial"/>
          <w:b/>
          <w:bCs/>
          <w:sz w:val="24"/>
          <w:szCs w:val="24"/>
        </w:rPr>
        <w:t>Porezni obveznici Federacije BiH u periodu januar - april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2022. godine 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2.111.459.444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KM javnih prihod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obavještava javnost da su porezni obveznici Federacije BiH u periodu januar-april 2022. godine uplatili 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>2.111.459.444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javnih prihoda, što je u odnosu isti period 2021. godine više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za </w:t>
      </w:r>
      <w:r>
        <w:rPr>
          <w:rFonts w:eastAsia="Times New Roman" w:cs="Arial" w:ascii="Arial" w:hAnsi="Arial"/>
          <w:b/>
          <w:bCs/>
          <w:color w:val="000000"/>
          <w:lang w:val="bs-BA" w:eastAsia="bs-BA"/>
        </w:rPr>
        <w:t xml:space="preserve">295.889.165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KM, ili za 16,30%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periodu januar-april 2022. godine u odnosu na januar-april 2021. godine po kantonima prikazujemo u sljedećoj tabeli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tbl>
      <w:tblPr>
        <w:tblW w:w="1007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904"/>
        <w:gridCol w:w="1559"/>
        <w:gridCol w:w="1560"/>
        <w:gridCol w:w="992"/>
        <w:gridCol w:w="1276"/>
        <w:gridCol w:w="1134"/>
      </w:tblGrid>
      <w:tr>
        <w:trPr>
          <w:trHeight w:val="85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bs-BA" w:eastAsia="bs-BA"/>
              </w:rPr>
              <w:t>R.br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6"/>
                <w:szCs w:val="26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6"/>
                <w:szCs w:val="26"/>
                <w:lang w:val="bs-BA" w:eastAsia="bs-BA"/>
              </w:rPr>
              <w:t>Kanton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lang w:val="bs-BA" w:eastAsia="bs-BA"/>
              </w:rPr>
              <w:t>januar-april 2021.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lang w:val="bs-BA" w:eastAsia="bs-BA"/>
              </w:rPr>
              <w:t>januar-april 2022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index       (jan-april 22/21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razlika u K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arajev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66.958.295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84.095.97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,5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.137.68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,14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308.072.2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6.362.1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6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8.289.99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88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Zeničko-dobojski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34.312.76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84.234.05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1,3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49.921.29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,46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6.109.56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38.131.77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2.022.21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1,28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rednjobosan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37.405.13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7.779.976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4,8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374.84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47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07.571.79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6.675.06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,76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9.103.26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,0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2.016.71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4.603.5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7,4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.586.83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,01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4.186.79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6.516.241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6,8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329.44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7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0.606.97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.748.69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5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141.72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1,03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</w:t>
            </w:r>
          </w:p>
        </w:tc>
        <w:tc>
          <w:tcPr>
            <w:tcW w:w="2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8.330.05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1.311.927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2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981.87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1</w:t>
            </w:r>
          </w:p>
        </w:tc>
      </w:tr>
      <w:tr>
        <w:trPr>
          <w:trHeight w:val="285" w:hRule="atLeast"/>
        </w:trPr>
        <w:tc>
          <w:tcPr>
            <w:tcW w:w="35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bs-BA" w:eastAsia="bs-BA"/>
              </w:rPr>
              <w:t>UKUPNO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.815.570.27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.111.459.444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6,3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295.889.16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period januar-april 2022. godine: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 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38.387.26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 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83.486.61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8.086.02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20.552.28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zaostali prihodi od ostalih poreza naplaćeni su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161.406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takse i naknad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230.980.323 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novčane kaz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7.872.643 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članarine su naplaćene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4.055.661 KM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ostali javni prihodi naplaćeni su u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870.159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periodu januar-april 2022. godine naplaćeni su doprinosi za penzijsko i invalidsko osiguranje, zdravstveno osiguranje i doprinosi za slučaj nezaposlenosti u ukupnom iznosu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1.385.865.772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period januar-april 2022. godine naplaćeni su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PIO/MIO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777.780.097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zdravstveno osiguranje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544.638.77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63.446.895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Broj zaposlenih u Federaciji BiH prema prebivalištu zaposlenika na dan 30.04.2022. godine je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>534.16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. Ovaj broj veći je za </w:t>
      </w:r>
      <w:r>
        <w:rPr>
          <w:rFonts w:cs="Arial" w:ascii="Arial" w:hAnsi="Arial"/>
          <w:sz w:val="24"/>
          <w:szCs w:val="24"/>
          <w:lang w:val="en-US"/>
        </w:rPr>
        <w:t>11.909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u odnosu na podatak od 30.04.2021. godine kada je broj zaposlenih bio </w:t>
      </w:r>
      <w:r>
        <w:rPr>
          <w:rFonts w:cs="Arial" w:ascii="Arial" w:hAnsi="Arial"/>
          <w:sz w:val="24"/>
          <w:szCs w:val="24"/>
          <w:lang w:val="en-US"/>
        </w:rPr>
        <w:t>522.251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roj zaposlenih na dan 30.04.2022. godine veći je za 2.841 u odnosu na podatak od 31.03.2022. godine kada je broj zaposlenih iznosio 531.319.  </w:t>
      </w:r>
    </w:p>
    <w:tbl>
      <w:tblPr>
        <w:tblW w:w="93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765"/>
        <w:gridCol w:w="1765"/>
        <w:gridCol w:w="1713"/>
      </w:tblGrid>
      <w:tr>
        <w:trPr>
          <w:trHeight w:val="830" w:hRule="atLeast"/>
        </w:trPr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1096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o prebivalištu zaposlenika na dan 30.4.2022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Broj zaposlenih po prebivalištu zaposlenika na dan 30.4.2021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Razlika 2022 - 2021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Kanton Sarajevo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43.0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39.6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370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Tuzlan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3.64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1.8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804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eničko-doboj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6.97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5.7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175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Hercegovačko-neretvan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4.12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1.9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133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Srednjobosanski kanton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2.49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1.4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005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nsko-san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84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8.0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64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Zapadnohercegovački 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1.3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0.7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80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 xml:space="preserve">Kanton 10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52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.2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52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osansko-podrinj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65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4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91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Posavski kanton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78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.6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epublika Srpsk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94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7.4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12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Brčko distrikt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48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6</w:t>
            </w:r>
          </w:p>
        </w:tc>
      </w:tr>
      <w:tr>
        <w:trPr>
          <w:trHeight w:val="355" w:hRule="atLeast"/>
        </w:trPr>
        <w:tc>
          <w:tcPr>
            <w:tcW w:w="4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Ukupno: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34.16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522.2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.909</w:t>
            </w:r>
          </w:p>
        </w:tc>
      </w:tr>
    </w:tbl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tanje broja zaposlenih na dan 30.04.2022. godine po prebivalištu zaposlenika i sjedištu poslodavca razvrstanih po kantonima i općinama može se vidjeti na linku 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4"/>
            <w:szCs w:val="24"/>
            <w:u w:val="single"/>
            <w:lang w:val="bs-BA" w:eastAsia="bs-BA"/>
          </w:rPr>
          <w:t>ovdje</w:t>
        </w:r>
      </w:hyperlink>
      <w:r>
        <w:rPr>
          <w:rFonts w:eastAsia="Times New Roman" w:cs="Arial" w:ascii="Arial" w:hAnsi="Arial"/>
          <w:sz w:val="24"/>
          <w:szCs w:val="24"/>
          <w:lang w:val="bs-BA" w:eastAsia="bs-BA"/>
        </w:rPr>
        <w:t>.  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I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.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pacing w:before="0" w:after="160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3103202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7:41:00Z</dcterms:created>
  <dc:creator>Amar Uzunovic</dc:creator>
  <dc:description/>
  <cp:keywords/>
  <dc:language>en-US</dc:language>
  <cp:lastModifiedBy>Korisnik</cp:lastModifiedBy>
  <cp:lastPrinted>2022-05-06T11:25:00Z</cp:lastPrinted>
  <dcterms:modified xsi:type="dcterms:W3CDTF">2022-05-09T07:41:00Z</dcterms:modified>
  <cp:revision>2</cp:revision>
  <dc:subject/>
  <dc:title/>
</cp:coreProperties>
</file>