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</w:rPr>
        <w:t xml:space="preserve">Datum: 17.07.2020.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GB"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GB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         </w:t>
      </w:r>
      <w:r>
        <w:rPr>
          <w:rFonts w:cs="Arial" w:ascii="Arial" w:hAnsi="Arial"/>
          <w:b/>
          <w:sz w:val="24"/>
          <w:szCs w:val="24"/>
          <w:lang w:val="en-GB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bs-BA"/>
        </w:rPr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13.07.2020. godine po prebivalištu osiguranika iznosi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517.303.</w:t>
      </w:r>
      <w:r>
        <w:rPr>
          <w:rFonts w:cs="Arial" w:ascii="Arial" w:hAnsi="Arial"/>
          <w:bCs/>
          <w:color w:val="000000"/>
          <w:sz w:val="24"/>
          <w:szCs w:val="24"/>
          <w:lang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Od početka pandemije, u Federaciji BiH je na dan 5.5.2020. godine zabilježen najmanji broj zaposlenih i bio je 507.607.</w:t>
      </w:r>
      <w:r>
        <w:rPr>
          <w:rFonts w:cs="Arial" w:ascii="Arial" w:hAnsi="Arial"/>
          <w:b/>
          <w:sz w:val="24"/>
          <w:szCs w:val="24"/>
          <w:lang w:val="en-GB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Na dan 13.jula 2020. godine broj zaposlenih iznosi 517.303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i veći je za 9.696 u odnosu na 5.maj 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roj zaposlenih 13. jula veći je za 589 u odnosu na prethodno objavljeni podatak o broju zaposlenih od 10. jula kada je iznosio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516.714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http://pufbih.ba/v1/public/upload/files/zaposleni_za_WEB_na_dan_13_07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daje se pregled stanja broja zaposlenih po prebivalištu zaposlenika i sjedištu poslodavca razvrstanih po kantonima i općinama na dan 13.7.2020.god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en-GB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3_07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34:00Z</dcterms:created>
  <dc:creator>adisa muhic</dc:creator>
  <dc:description/>
  <cp:keywords/>
  <dc:language>en-US</dc:language>
  <cp:lastModifiedBy>adisa muhic</cp:lastModifiedBy>
  <dcterms:modified xsi:type="dcterms:W3CDTF">2020-07-17T11:59:00Z</dcterms:modified>
  <cp:revision>4</cp:revision>
  <dc:subject/>
  <dc:title/>
</cp:coreProperties>
</file>