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4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9.11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Style w:val="Naslovknjige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Naslovknjige"/>
          <w:rFonts w:cs="Arial" w:ascii="Arial" w:hAnsi="Arial"/>
          <w:i w:val="false"/>
          <w:sz w:val="24"/>
          <w:szCs w:val="24"/>
        </w:rPr>
        <w:t xml:space="preserve">Prodata zaplijenjena imovina za </w:t>
      </w:r>
      <w:r>
        <w:rPr>
          <w:rFonts w:cs="Arial" w:ascii="Arial" w:hAnsi="Arial"/>
          <w:b/>
          <w:sz w:val="24"/>
          <w:szCs w:val="24"/>
        </w:rPr>
        <w:t xml:space="preserve">301.000,00 KM </w:t>
      </w:r>
    </w:p>
    <w:p>
      <w:pPr>
        <w:pStyle w:val="StandardWeb"/>
        <w:spacing w:lineRule="atLeast" w:line="270"/>
        <w:jc w:val="both"/>
        <w:rPr>
          <w:rStyle w:val="Naslovknjige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postupku prinudne naplate Kantonalni porezni ured Livno 27.10.2021. godine  izvršio je prodaju zaplijenjene imovine poreznog obveznika dužnika </w:t>
      </w:r>
      <w:r>
        <w:rPr>
          <w:rFonts w:cs="Arial" w:ascii="Arial" w:hAnsi="Arial"/>
          <w:sz w:val="24"/>
          <w:szCs w:val="24"/>
        </w:rPr>
        <w:t xml:space="preserve">Rudnici uglja “Tušnica” d.o.o.Livno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ukupnom iznosu 301.000,00 KM, zbog naplate dužnih javnih prihoda. Prodata je nekretnina Kamenolom, pomoćni objekti sa zemljištem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Cjelokupni iznos kupoprodajne cijene uplaćen je u zakonski ostavljenom roku, a finansijska sredstva koja su ostvarena od javne prodaje zaplijenjene imovine uplaćena su za izmirenje dužnih javnih prihoda poreznog obveznika Rudnici uglja „Tušnica“ d.o.o. Livn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0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10T13:40:00Z</dcterms:modified>
  <cp:revision>2</cp:revision>
  <dc:subject/>
  <dc:title/>
</cp:coreProperties>
</file>