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98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16.07.2021.godine 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SAOPĆENJE ZA JAVNOST 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Broj zaposlenih u Federaciji BiH na dan 12.07.2021. godin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Broj zaposlenih u Federaciji BiH prema prebivalištu zaposlenika na dan 12.07.2021.godine iznosio je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526.852. Ovaj broj manji je za 126 u odnosu na podatak od 30.06.2021. godine kada je broj zaposlenih iznosio 526.978.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roj zaposlenih prema prebivalištu osiguranog lica i sjedištu poslodavca na dan 12.07.2021. godine po kantonima/RS/BD može se vidjeti u tabelarnom pregledu.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0"/>
        <w:gridCol w:w="1550"/>
        <w:gridCol w:w="2038"/>
      </w:tblGrid>
      <w:tr>
        <w:trPr>
          <w:trHeight w:val="1114" w:hRule="atLeast"/>
        </w:trPr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12.7.2021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ka po prebivalištu osiguranik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ka po sjedištu poslodavca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40.7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60.13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,72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2.2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9.25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,40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6.4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1.47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40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7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3.15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0,01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05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9.94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9,88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6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0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34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8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48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96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37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14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,16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49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9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2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7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3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8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7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6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0,15</w:t>
            </w:r>
          </w:p>
        </w:tc>
      </w:tr>
      <w:tr>
        <w:trPr>
          <w:trHeight w:val="3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26.8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26.86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12.07.2021.godine po prebivalištu zaposlenika i sjedištu poslodavca razvrstanih po kantonima i općinama može se vidjeti na linku 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bs-BA" w:eastAsia="bs-BA"/>
          </w:rPr>
          <w:t>http://pufbih.ba/v1/public/upload/files/12072021.pdf</w:t>
        </w:r>
      </w:hyperlink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StandardWeb"/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StandardWeb"/>
        <w:spacing w:before="0" w:after="0"/>
        <w:jc w:val="right"/>
        <w:rPr/>
      </w:pPr>
      <w:r>
        <w:rPr>
          <w:rStyle w:val="StrongEmphasis"/>
          <w:rFonts w:cs="Arial" w:ascii="Arial" w:hAnsi="Arial"/>
        </w:rPr>
        <w:t>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1207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50:00Z</dcterms:created>
  <dc:creator>Amar Uzunovic</dc:creator>
  <dc:description/>
  <cp:keywords/>
  <dc:language>en-US</dc:language>
  <cp:lastModifiedBy>Korisnik</cp:lastModifiedBy>
  <cp:lastPrinted>2021-07-16T10:02:00Z</cp:lastPrinted>
  <dcterms:modified xsi:type="dcterms:W3CDTF">2021-07-16T14:50:00Z</dcterms:modified>
  <cp:revision>2</cp:revision>
  <dc:subject/>
  <dc:title/>
</cp:coreProperties>
</file>