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  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07.05.2021.godine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SAOPĆENJE ZA JAVNOST </w:t>
      </w:r>
    </w:p>
    <w:p>
      <w:pPr>
        <w:pStyle w:val="Heading3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 xml:space="preserve">U aprilu 2021. godine </w:t>
      </w:r>
      <w:r>
        <w:rPr>
          <w:rFonts w:cs="Arial" w:ascii="Arial" w:hAnsi="Arial"/>
          <w:bCs w:val="false"/>
          <w:sz w:val="24"/>
          <w:szCs w:val="24"/>
        </w:rPr>
        <w:t xml:space="preserve">izvršene 253 kontrole </w:t>
        <w:br/>
        <w:t>i otkriveno 56 neprijavljenih radnika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Inspektori Porezne uprave Federacije BiH u aprilu 2021. godine izvršili su 253   inspekcijske kontrole tzv. akcije na području Federacije BiH kojim su bili obuhvaćeni porezni obveznici koji obavljaju građevinsku djelatnost, mesarsku, trgovinsku, ugostiteljsku, djelatnost proizvodnje i  prodaje hljeba i peciva i druge uslužne djelatnosti. 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Cilj kontrola bila je provjera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56 neprijavljenih radnika, 72  obveznika koji nisu izdavali fiskalne račune, 23 obveznika koji nisu imali instaliran fiskalni uređaj i 21 objekt koji je radio bez odobrenja za rad nadležnog orga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Zbog utvrđenih nepravilnosti: zapošljavanje neprijavljenih radnika, neevidentiranje prometa putem fiskalnog uređaja, nepostojanje fiskaliziranog fiskalnog uređaja i rada bez odobrenja zapečaćeno je 30 objekata i u 122 inspekcijska nadzora podneseni su prekršajni nalozi s ukupno izrečenim novčanim kaznama u iznosu 281.900,00 K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StandardWeb"/>
        <w:spacing w:lineRule="atLeast" w:line="27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 w:before="0" w:after="105"/>
        <w:jc w:val="right"/>
        <w:rPr/>
      </w:pPr>
      <w:r>
        <w:rPr>
          <w:rStyle w:val="StrongEmphasis"/>
          <w:rFonts w:cs="Arial" w:ascii="Arial" w:hAnsi="Arial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35:00Z</dcterms:created>
  <dc:creator>Amar Uzunovic</dc:creator>
  <dc:description/>
  <cp:keywords/>
  <dc:language>en-US</dc:language>
  <cp:lastModifiedBy>Korisnik</cp:lastModifiedBy>
  <cp:lastPrinted>2021-05-07T10:23:00Z</cp:lastPrinted>
  <dcterms:modified xsi:type="dcterms:W3CDTF">2021-05-07T12:35:00Z</dcterms:modified>
  <cp:revision>2</cp:revision>
  <dc:subject/>
  <dc:title/>
</cp:coreProperties>
</file>