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69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5.12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hd w:fill="FFFFFF" w:val="clear"/>
        <w:spacing w:before="300" w:after="15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Na području HNK izvršena 24 inspekcijska nadzora</w:t>
      </w:r>
    </w:p>
    <w:p>
      <w:pPr>
        <w:pStyle w:val="StandardWeb"/>
        <w:spacing w:lineRule="atLeast" w:line="2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Mostar je 14.12.2021. godine izvršila 24 inspekcijske kontrole tzv. akcija kojim su bili obuhvaćeni porezni obveznici koji obavljaju djelatnost trgovine, ugostiteljstva i ostale uslužne djelatnosti. Kontrole su izvršene na području: Mostara, Čitluka, Konjica i Prozor- Rame, a cilj kontrola b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5 neprijavljenih radnika, 7 obveznika koji nisu izdavali fiskalne račune, 1 obveznika koji nije imao instaliran fiskalni uređaj i 1 objekt koji je radio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evidentiranje  prometa putem fiskalnog uređaja, nepostojanje fiskaliziranog fiskalnog uređaja, rada bez odobrenja, zapečaćena su 4 objekata i izdato je prekršajnih 14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26.900,00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16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2-15T13:16:00Z</dcterms:modified>
  <cp:revision>2</cp:revision>
  <dc:subject/>
  <dc:title/>
</cp:coreProperties>
</file>