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5.09.2020.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Web"/>
        <w:spacing w:lineRule="atLeast" w:line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>Ukupan broj zaposlenih u Federaciji BiH na dan 21.09.2020. godine po prebivalištu osiguranika iznosi</w:t>
      </w:r>
      <w:r>
        <w:rPr>
          <w:rFonts w:cs="Arial" w:ascii="Arial" w:hAnsi="Arial"/>
          <w:b/>
          <w:bCs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</w:rPr>
        <w:t>519.701</w:t>
      </w:r>
      <w:r>
        <w:rPr>
          <w:rFonts w:cs="Arial" w:ascii="Arial" w:hAnsi="Arial"/>
        </w:rPr>
        <w:t>. Od početka pandemije, u Federaciji BiH je na dan 05.05.2020. godine zabilježen najmanji broj zaposlenih i bio je 507.607. 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dan 21.09.2020.godine broj zaposlenih iznosi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519.701 </w:t>
      </w:r>
      <w:r>
        <w:rPr>
          <w:rFonts w:cs="Arial" w:ascii="Arial" w:hAnsi="Arial"/>
          <w:sz w:val="24"/>
          <w:szCs w:val="24"/>
        </w:rPr>
        <w:t>i veći je za 12.094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odnosu na 05.05.2020.godine. Broj zaposlenih 21.09.2020. godine veći je za 1.164 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odnosu na prethodno objavljeni podatak o broju zaposlenih sa stanjem na dan 14.08.2020. godine. 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Povećanje se najvećim dijelom odnosi na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rijavu zaposlenih u djetanosti obrazovanja.  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je broja zaposlenih na dan 21.09.2020.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</w:rPr>
          <w:t>http://pufbih.ba/v1/public/upload/files/zaposleni_za_WEB_na_dan_21_09_2020.pdf</w:t>
        </w:r>
      </w:hyperlink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 xml:space="preserve">Broj zaposlenih prema prebivalištu se bazira na prebivalištu zaposlenika (JMBG) bez obzira gdje je osoba zaposlena (u općini prebivališta ili drugoj općini ili u istom kantonu ili drugom kantonu), a broj zaposlenih prema mjestu rada, odnosno prema mjestu poslodavca (JIB-a)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tLeast" w:line="270" w:before="0" w:after="105"/>
        <w:ind w:left="720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1_09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9:00Z</dcterms:created>
  <dc:creator>Amar Uzunovic</dc:creator>
  <dc:description/>
  <cp:keywords/>
  <dc:language>en-US</dc:language>
  <cp:lastModifiedBy>adisa muhic</cp:lastModifiedBy>
  <cp:lastPrinted>2020-09-25T11:22:00Z</cp:lastPrinted>
  <dcterms:modified xsi:type="dcterms:W3CDTF">2020-09-25T10:05:00Z</dcterms:modified>
  <cp:revision>7</cp:revision>
  <dc:subject/>
  <dc:title/>
</cp:coreProperties>
</file>