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66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10.12.2021.godine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Broj zaposlenih u Federaciji BiH na dan 06.12.2021. godin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u Federaciji BiH prema prebivalištu zaposlenika na dan 06.12. 2021.godine iznosio je 533.240. Ovaj broj manji je za 513 u odnosu na podatak od 30.11.2021. godine kada je broj zaposlenih iznosio 533.753. 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839"/>
        <w:gridCol w:w="1803"/>
        <w:gridCol w:w="2305"/>
      </w:tblGrid>
      <w:tr>
        <w:trPr>
          <w:trHeight w:val="1158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33" w:hRule="atLeast"/>
        </w:trPr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06.12.2021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343" w:hRule="atLeast"/>
        </w:trPr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43.2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62.66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,86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3.5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0.65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,42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7.4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2.60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39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3.2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3.48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99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3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0.5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83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86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19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29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1.1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70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96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4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16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,14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6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00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3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7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43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8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7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6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0,16</w:t>
            </w:r>
          </w:p>
        </w:tc>
      </w:tr>
      <w:tr>
        <w:trPr>
          <w:trHeight w:val="37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: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33.2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33.43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06.12.2021.godine po prebivalištu zaposlenika i sjedištu poslodavca razvrstanih po kantonima i općinama može se vidjeti na linku</w:t>
      </w:r>
      <w:r>
        <w:rPr/>
        <w:t xml:space="preserve"> </w:t>
        <w:br/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06_12_2021.pdf</w:t>
        </w:r>
      </w:hyperlink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 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StandardWeb"/>
        <w:spacing w:lineRule="atLeast" w:line="270" w:before="0" w:after="105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06_12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51:00Z</dcterms:created>
  <dc:creator>Amar Uzunovic</dc:creator>
  <dc:description/>
  <cp:keywords/>
  <dc:language>en-US</dc:language>
  <cp:lastModifiedBy>Korisnik</cp:lastModifiedBy>
  <cp:lastPrinted>2021-12-10T09:19:00Z</cp:lastPrinted>
  <dcterms:modified xsi:type="dcterms:W3CDTF">2021-12-10T08:51:00Z</dcterms:modified>
  <cp:revision>2</cp:revision>
  <dc:subject/>
  <dc:title/>
</cp:coreProperties>
</file>