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83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04.06.2021.godin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SAOPĆENJE ZA JAVNOS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val="bs-BA" w:eastAsia="bs-BA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i obveznici Federacije BiH u periodu januar - maj 2021. uplatili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2.260.602.349 </w:t>
      </w:r>
      <w:r>
        <w:rPr>
          <w:rFonts w:cs="Arial" w:ascii="Arial" w:hAnsi="Arial"/>
          <w:b/>
          <w:sz w:val="24"/>
          <w:szCs w:val="24"/>
          <w:lang w:val="hr-HR"/>
        </w:rPr>
        <w:t>KM javnih priho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color w:val="000000"/>
          <w:lang w:val="bs-BA" w:eastAsia="bs-BA"/>
        </w:rPr>
      </w:pPr>
      <w:r>
        <w:rPr>
          <w:rStyle w:val="StrongEmphasis"/>
          <w:rFonts w:cs="Arial" w:ascii="Arial" w:hAnsi="Arial"/>
          <w:sz w:val="24"/>
          <w:szCs w:val="24"/>
          <w:lang w:val="hr-HR"/>
        </w:rPr>
        <w:t>I.</w:t>
      </w:r>
      <w:r>
        <w:rPr>
          <w:rFonts w:cs="Arial" w:ascii="Arial" w:hAnsi="Arial"/>
          <w:sz w:val="24"/>
          <w:szCs w:val="24"/>
          <w:lang w:val="hr-HR"/>
        </w:rPr>
        <w:t xml:space="preserve"> Porezna uprava Federacije BiH obavještava javnost da su porezni obveznici Federacije BiH u periodu januar - maj 2021. godine uplatili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2.260.602.349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 </w:t>
      </w:r>
      <w:r>
        <w:rPr>
          <w:rFonts w:cs="Arial" w:ascii="Arial" w:hAnsi="Arial"/>
          <w:sz w:val="24"/>
          <w:szCs w:val="24"/>
          <w:lang w:val="hr-HR"/>
        </w:rPr>
        <w:t xml:space="preserve">javnih prihoda, što je u odnosu na isti period 2020. godine više za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203.810.969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 ili za 9,91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plate javnih prihoda u periodu januar - maj 2021. godine u odnosu na perio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januar - maj 2020. godine po kantonima prikazujemo u sljedećoj tabel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tbl>
      <w:tblPr>
        <w:tblW w:w="10661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40"/>
        <w:gridCol w:w="1623"/>
        <w:gridCol w:w="1623"/>
        <w:gridCol w:w="1098"/>
        <w:gridCol w:w="1440"/>
        <w:gridCol w:w="987"/>
      </w:tblGrid>
      <w:tr>
        <w:trPr>
          <w:trHeight w:val="85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bs-BA" w:eastAsia="bs-BA"/>
              </w:rPr>
              <w:t>R.b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bs-BA" w:eastAsia="bs-BA"/>
              </w:rPr>
              <w:t>Kanton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maj 20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maj 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index       (jan-maj 21/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azlika u K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Sarajev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90.772.0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35.007.10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5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4.235.0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,94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48.185.2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84.972.2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6.787.0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,03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Zeničko-dobojski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47.375.97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88.104.8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0.728.8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74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48.879.3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4.245.6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5.366.2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,69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Srednjobos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49.217.3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1.534.2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2.316.9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59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8.810.1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135.114.36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.304.2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,98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5.869.2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9.668.9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3.799.6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7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.478.2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3.665.5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187.2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93</w:t>
            </w:r>
          </w:p>
        </w:tc>
      </w:tr>
      <w:tr>
        <w:trPr>
          <w:trHeight w:val="2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1.734.0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5.512.1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7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778.1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13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.469.7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22.777.26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307.5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1</w:t>
            </w:r>
          </w:p>
        </w:tc>
      </w:tr>
      <w:tr>
        <w:trPr>
          <w:trHeight w:val="310" w:hRule="atLeast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.056.791.3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.260.602.3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03.810.96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tandardWeb"/>
        <w:spacing w:lineRule="atLeast" w:line="270"/>
        <w:jc w:val="both"/>
        <w:rPr>
          <w:rStyle w:val="StrongEmphasis"/>
          <w:rFonts w:ascii="Open Sans;Times New Roman" w:hAnsi="Open Sans;Times New Roman" w:cs="Helvetica"/>
          <w:b w:val="false"/>
          <w:b w:val="false"/>
          <w:bCs w:val="false"/>
          <w:lang w:val="hr-HR"/>
        </w:rPr>
      </w:pPr>
      <w:r>
        <w:rPr>
          <w:rFonts w:cs="Arial" w:ascii="Arial" w:hAnsi="Arial"/>
          <w:lang w:val="hr-HR"/>
        </w:rPr>
        <w:t>U strukturi javnih prihoda za period januar - maj 2021. godi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- porez na dohodak i zaostali prihodi od poreza fizičkih lica naplaćeni su u iznosu  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88.884.304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- porez na dobit i zaostali prihodi od poreza na dobit naplaćeni su u iznos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83.535.74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hr-HR" w:eastAsia="bs-BA"/>
        </w:rPr>
        <w:t>KM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promet nepokretnosti i prava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7.623.515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lang w:val="hr-HR"/>
        </w:rPr>
        <w:t>-</w:t>
      </w:r>
      <w:r>
        <w:rPr>
          <w:rFonts w:cs="Arial" w:ascii="Arial" w:hAnsi="Arial"/>
          <w:sz w:val="24"/>
          <w:szCs w:val="24"/>
          <w:lang w:val="hr-HR"/>
        </w:rPr>
        <w:t xml:space="preserve"> porez na imovinu, nasljeđe i poklon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9.373.732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zaostali prihodi od ostalih poreza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49.763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takse i naknad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280.650.389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>- novčane kazn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7.590.324</w:t>
      </w:r>
      <w:r>
        <w:rPr>
          <w:rFonts w:cs="Arial" w:ascii="Arial" w:hAnsi="Arial"/>
          <w:sz w:val="24"/>
          <w:szCs w:val="24"/>
          <w:lang w:val="hr-HR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članari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3.121.139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>- ostali javni prihodi naplaćeni su u iznosu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1.313.244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Helvetica" w:ascii="Open Sans;Times New Roman" w:hAnsi="Open Sans;Times New Roman"/>
          <w:sz w:val="24"/>
          <w:szCs w:val="24"/>
          <w:lang w:val="hr-HR"/>
        </w:rPr>
        <w:br/>
      </w:r>
      <w:r>
        <w:rPr>
          <w:rFonts w:cs="Arial" w:ascii="Arial" w:hAnsi="Arial"/>
          <w:sz w:val="24"/>
          <w:szCs w:val="24"/>
          <w:lang w:val="hr-HR"/>
        </w:rPr>
        <w:t xml:space="preserve">U periodu januar - maj 2021. godine naplaćeni su doprinosi za penzijsko i invalidsko osiguranje, zdravstveno osiguranje i doprinosi za slučaj nezaposlenosti u ukupnom iznosu od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1.538.125.230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Arial" w:ascii="Arial" w:hAnsi="Arial"/>
          <w:lang w:val="hr-HR"/>
        </w:rPr>
        <w:t>U strukturi doprinosa za period januar - maj 2021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PIO/MIO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859.114.696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zdravstveno osiguran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608.115.77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osiguranje za slučaj nezaposlenosti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70.894.755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.  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eastAsia="Times New Roman" w:cs="Helvetica"/>
          <w:b/>
          <w:b/>
          <w:sz w:val="16"/>
          <w:szCs w:val="16"/>
          <w:lang w:val="hr-HR" w:eastAsia="bs-BA"/>
        </w:rPr>
      </w:pPr>
      <w:r>
        <w:rPr>
          <w:rFonts w:eastAsia="Times New Roman" w:cs="Helvetica" w:ascii="Open Sans;Times New Roman" w:hAnsi="Open Sans;Times New Roman"/>
          <w:b/>
          <w:sz w:val="16"/>
          <w:szCs w:val="16"/>
          <w:lang w:val="hr-HR" w:eastAsia="bs-BA"/>
        </w:rPr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Style w:val="StrongEmphasis"/>
          <w:rFonts w:cs="Arial" w:ascii="Arial" w:hAnsi="Arial"/>
          <w:lang w:val="hr-HR"/>
        </w:rPr>
        <w:t>II. Broj zaposlenih u Federaciji BiH</w:t>
      </w:r>
    </w:p>
    <w:p>
      <w:pPr>
        <w:pStyle w:val="Obinitekst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Broj zaposlenih u Federaciji BiH prema prebivalištu zaposlenika na dan 31.05.2021. godine iznosio je </w:t>
      </w:r>
      <w:r>
        <w:rPr>
          <w:rFonts w:cs="Arial" w:ascii="Arial" w:hAnsi="Arial"/>
          <w:sz w:val="24"/>
          <w:szCs w:val="24"/>
        </w:rPr>
        <w:t>524.089.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vaj broj veći je za  321 u odnosu na podatak od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5.2021. godine kada je broj zaposlenih iznosio 523.768.</w:t>
      </w:r>
    </w:p>
    <w:p>
      <w:pPr>
        <w:pStyle w:val="Obinitekst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Obinitekst"/>
        <w:jc w:val="both"/>
        <w:rPr>
          <w:rFonts w:ascii="Arial" w:hAnsi="Arial" w:cs="Arial"/>
          <w:sz w:val="24"/>
          <w:szCs w:val="24"/>
          <w:lang w:val="bs-BA"/>
        </w:rPr>
      </w:pPr>
      <w:r>
        <w:rPr>
          <w:rFonts w:cs="Arial" w:ascii="Arial" w:hAnsi="Arial"/>
          <w:sz w:val="24"/>
          <w:szCs w:val="24"/>
        </w:rPr>
        <w:t xml:space="preserve">Broj zaposlenih na dan 31.05.2021. godine u odnosu na broj zaposlenih na dan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30.04.2021. godine kada je iznosio </w:t>
      </w:r>
      <w:r>
        <w:rPr>
          <w:rFonts w:cs="Arial" w:ascii="Arial" w:hAnsi="Arial"/>
          <w:sz w:val="24"/>
          <w:szCs w:val="24"/>
        </w:rPr>
        <w:t>522.251 veći je za 1.838, a u odnosu na dan 31.05.2020. godine kada je iznosio 513.145 veći je za 10.944.</w:t>
      </w:r>
    </w:p>
    <w:p>
      <w:pPr>
        <w:pStyle w:val="Obinitekst"/>
        <w:rPr>
          <w:rFonts w:ascii="Arial" w:hAnsi="Arial" w:cs="Arial"/>
          <w:sz w:val="24"/>
          <w:szCs w:val="24"/>
          <w:lang w:val="bs-BA"/>
        </w:rPr>
      </w:pPr>
      <w:r>
        <w:rPr>
          <w:rFonts w:cs="Arial" w:ascii="Arial" w:hAnsi="Arial"/>
          <w:sz w:val="24"/>
          <w:szCs w:val="24"/>
          <w:lang w:val="bs-BA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roj zaposlenih prema prebivalištu osiguranog lica i sjedištu poslodavca na dan 31.05.2021. godine po kantonima/RS/BD može se vidjeti u tabelarnom pregledu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623"/>
        <w:gridCol w:w="1621"/>
        <w:gridCol w:w="1986"/>
      </w:tblGrid>
      <w:tr>
        <w:trPr>
          <w:trHeight w:val="1035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hr-HR" w:eastAsia="bs-BA"/>
              </w:rPr>
              <w:t xml:space="preserve">Broj zaposlenih prema prebivalištu osiguranog li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hr-HR" w:eastAsia="bs-BA"/>
              </w:rPr>
              <w:t xml:space="preserve">i sjedištu poslodavca po kantonima/RS/BD </w:t>
            </w:r>
          </w:p>
        </w:tc>
      </w:tr>
      <w:tr>
        <w:trPr>
          <w:trHeight w:val="571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hr-HR"/>
              </w:rPr>
              <w:t>KANTON/RS/BD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  <w:t>Tekuće stanje na dan 31.05. 202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13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  <w:t>Broj zaposlenika po prebivalištu osiguranik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  <w:t>Broj zaposlenika po sjedištu poslodavca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r-HR" w:eastAsia="bs-BA"/>
              </w:rPr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Kanton Sarajev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39.95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59.52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26,70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Tuzl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02.11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99.18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9,48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Zeničko-doboj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6.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1.20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6,43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Hercegovačko-neretv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2.13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2.3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9,95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 xml:space="preserve">Srednjobosanski kanton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1.83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49.72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9,89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Unsko-s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38.36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37.69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7,32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Zapadnohercegovački 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20.82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20.42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3,97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 xml:space="preserve">Kanton 10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1.29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1.07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2,16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Bosansko-podrinj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7.38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6.79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41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Posav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.69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6.30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09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Republika Srpsk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7.54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44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Brčko distrikt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0,16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hr-HR" w:eastAsia="bs-BA"/>
              </w:rPr>
              <w:t>Ukupno: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hr-HR" w:eastAsia="bs-BA"/>
              </w:rPr>
              <w:t>524.08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hr-HR" w:eastAsia="bs-BA"/>
              </w:rPr>
              <w:t>524.24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hr-HR" w:eastAsia="bs-BA"/>
              </w:rPr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Stanje broja zaposlenih na dan 31.05.2021. godine po prebivalištu zaposlenika i sjedištu poslodavca razvrstanih po kantonima i općinama može se vidjeti na linku http://pufbih.ba/v1/public/upload/files/31_05_2021.pdf .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lang w:val="hr-HR"/>
        </w:rPr>
      </w:pPr>
      <w:r>
        <w:rPr/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 xml:space="preserve">III. Evidentiranje prometa putem fiskalnih uređaja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Prema službenim podacima Porezne uprave Federacije BiH na dan 31.05.2021. godine na području Federacije BiH instalirano je ukupno 86.902 fiskalna uređaja, putem kojih je u maju 2021. godine evidentiran ukupan promet u iznosu 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3.730.463.214,08</w:t>
      </w:r>
      <w:r>
        <w:rPr>
          <w:rFonts w:eastAsia="Times New Roman" w:cs="Calibri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KM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en-GB"/>
        </w:rPr>
      </w:pPr>
      <w:r>
        <w:rPr>
          <w:rFonts w:eastAsia="Times New Roman" w:cs="Arial" w:ascii="Arial" w:hAnsi="Arial"/>
          <w:bCs/>
          <w:sz w:val="24"/>
          <w:szCs w:val="24"/>
          <w:lang w:eastAsia="bs-BA"/>
        </w:rPr>
        <w:t>U odnosu na 31.05.2020. godine broj fiskalnih uređaja je veći za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bs-BA"/>
        </w:rPr>
        <w:t xml:space="preserve">3.214, a evidentirani promet u mjesecu maju 2021.godine je veći u odnosu na maj 2020. godine za 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709.670.319,49 KM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Općina sa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najvećim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brojem fiskalnih uređaja na dan 31.05.2021. godine je Općina Centar Sarajevo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na čijem području je instalirano 5.708 fiskalnih uređaja.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Općina sa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najmanjim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brojem fiskalnih uređaja na dan 31.05.2021. godine je Općina Dobretići na čijem području su instalirana 4 fiskalna uređaj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Općina na kojoj je evdentiran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najveći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ukupan promet putem fiskalnih uređaja u maju 2021. godine je Općina Novi Grad Sarajevo na čijem području je evidentiran ukupan promet fiskalnih uređaja u iznosu od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310.190.776,07</w:t>
      </w:r>
      <w:r>
        <w:rPr>
          <w:rFonts w:eastAsia="Times New Roman" w:cs="Calibri"/>
          <w:color w:val="000000"/>
          <w:sz w:val="20"/>
          <w:szCs w:val="20"/>
          <w:lang w:eastAsia="en-GB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 xml:space="preserve">KM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Općina na kojoj je evdentiran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najmanji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ukupan promet putem fiskalnih uređaja u maju 2021. godine je Općina Dobretići na čijem području je evidentiran ukupan promet fiskalnih uređaja u iznosu od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67.853,36</w:t>
      </w:r>
      <w:r>
        <w:rPr>
          <w:rFonts w:eastAsia="Times New Roman" w:cs="Calibri"/>
          <w:color w:val="000000"/>
          <w:lang w:eastAsia="en-GB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 xml:space="preserve">KM. 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Podatke o broju fiskalnih uređaja i evidentiranom prometu putem fiskalnih uređaja za mjesec maj možete preuzeti na linku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bs-BA"/>
          </w:rPr>
          <w:t>http://pufbih.ba/v1/public/upload/files/PrometOpcine_Web_2021_05.pdf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 xml:space="preserve"> . 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Porezna uprava Federacije BiH poziva sve obveznike da posluju legalno i da svaki pojedinačno ostvareni promet evidentiraju preko fiskalnog uređaja i kupcu izdaju račun. Izdavanjem računa obveznici neće biti izloženi izricanju sankcija i mjera kao što su privremeno zatvaranje objekata i plaćanje visokih novčanih kazni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IV. Porezna uprava se zahvaljuje svim poreznim obveznicima koji uredno izvršavaju svoje porezne obaveze</w:t>
      </w:r>
      <w:r>
        <w:rPr>
          <w:rFonts w:cs="Arial" w:ascii="Arial" w:hAnsi="Arial"/>
          <w:lang w:val="hr-HR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želi biti partner poreznim obveznicima i graditi transparentne odnose zasnovane na važećim zakonim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se zahvaljuje svim medijima na saradnji.</w:t>
      </w:r>
      <w:r>
        <w:rPr>
          <w:rFonts w:cs="Arial" w:ascii="Arial" w:hAnsi="Arial"/>
          <w:lang w:val="hr-HR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poziva računovodstvenu i revizorsku profesiju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radi na način koji služi javnom interesu i da postupa u skladu s važećim zakonima</w:t>
      </w:r>
      <w:r>
        <w:rPr>
          <w:rFonts w:cs="Arial" w:ascii="Arial" w:hAnsi="Arial"/>
          <w:lang w:val="hr-HR"/>
        </w:rPr>
        <w:t>, kao i da se suzdrži od bilo kojeg ponašanja koje može štetiti javnom interesu i biti diskreditirajuće za računovodstvenu i revizorsku profesiju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cs="Arial" w:ascii="Arial" w:hAnsi="Arial"/>
          <w:lang w:val="hr-HR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i saveznik Porezne uprave u borbi protiv nezakonitog poslovanj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poziva službu notara da u cilju efikasnije provedbe zakona prilikom sačinjavanja kupoprodajnih ugovora vode računa i o odredbama: Člana 55. Zakona o porezu na dobit, Člana 18 stav 1. i 3. Zakona o finansijskom poslovanju i Člana 31. stav 1. Zakona o Poreznoj upravi Federacije BiH i tako zaključenjem ugovora izbjegnu rizik nepoštivanja zako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Porezne uprave u poštivanju poreznih zakon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Federacije BiH poziva sve radnike koji rade na crno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o tome obavijeste Poreznu upravu.</w:t>
      </w:r>
      <w:r>
        <w:rPr>
          <w:rFonts w:cs="Arial" w:ascii="Arial" w:hAnsi="Arial"/>
          <w:lang w:val="hr-HR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 radnici, posebno mladi, ovo je vaša domovina i u njoj trebate ostati i biti sretni, a nikako obespravljeni, poniženi i eksploatisani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Zajedno učinimo društvo pravednijim.</w:t>
      </w:r>
    </w:p>
    <w:p>
      <w:pPr>
        <w:pStyle w:val="StandardWeb"/>
        <w:spacing w:before="0" w:after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e-maila: sivaekonomija@fpu.gov.ba i primjedbe@fpu.gov.b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besplatnog poziva na broj 080 020 333 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šte na adresu Husrefa Redžića 4, Sarajevo, uz naznaku „Nepravilnosti“.</w:t>
        <w:br/>
      </w:r>
    </w:p>
    <w:p>
      <w:pPr>
        <w:pStyle w:val="StandardWeb"/>
        <w:spacing w:lineRule="atLeast" w:line="270"/>
        <w:ind w:left="360" w:hanging="0"/>
        <w:jc w:val="both"/>
        <w:rPr>
          <w:rStyle w:val="StrongEmphasis"/>
          <w:rFonts w:ascii="Arial" w:hAnsi="Arial" w:cs="Arial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tandardWeb"/>
        <w:spacing w:lineRule="atLeast" w:line="270"/>
        <w:ind w:left="360" w:hanging="0"/>
        <w:jc w:val="right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Vaša Porezna uprava Federacije BiH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PrometOpcine_Web_2021_05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40:00Z</dcterms:created>
  <dc:creator>Amar Uzunovic</dc:creator>
  <dc:description/>
  <cp:keywords/>
  <dc:language>en-US</dc:language>
  <cp:lastModifiedBy>Korisnik</cp:lastModifiedBy>
  <cp:lastPrinted>2021-06-04T11:08:00Z</cp:lastPrinted>
  <dcterms:modified xsi:type="dcterms:W3CDTF">2021-06-04T12:40:00Z</dcterms:modified>
  <cp:revision>2</cp:revision>
  <dc:subject/>
  <dc:title/>
</cp:coreProperties>
</file>