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 xml:space="preserve">Broj: 13/04-04-13-8/20- 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Datum: 18.06.2020.godine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orezna uprava Federacije BiH izvršila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 xml:space="preserve">221 </w:t>
      </w:r>
      <w:r>
        <w:rPr>
          <w:rFonts w:eastAsia="Times New Roman" w:cs="Arial" w:ascii="Arial" w:hAnsi="Arial"/>
          <w:b/>
          <w:sz w:val="24"/>
          <w:szCs w:val="24"/>
        </w:rPr>
        <w:t>kontrolu</w:t>
        <w:br/>
        <w:t xml:space="preserve">i otkrila 64 neprijavljena radnik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</w:r>
    </w:p>
    <w:p>
      <w:pPr>
        <w:pStyle w:val="Normal"/>
        <w:jc w:val="both"/>
        <w:rPr>
          <w:rStyle w:val="BookTitle"/>
          <w:rFonts w:ascii="Arial" w:hAnsi="Arial" w:eastAsia="Times New Roman" w:cs="Arial"/>
          <w:i w:val="false"/>
          <w:i w:val="false"/>
          <w:iCs w:val="false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rezna uprava Federacije BiH je jučer 17.06.2020. godine izvršila 221 inspekcijsku kontrolu tzv. akciju na području Federacije BiH </w:t>
      </w: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kojom su bili obuhvaćeni porezni obveznici koji obavljaju građevinsku djelatnost, djelatnost priređivanja igara na sreću, pekarsku, trgovinsku, ugostiteljsku i druge uslužne djelatnosti. 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Cilj kontrola je bila provjera poštivanja Zakona o fiskalnim sistemima i zapošljavanja radnika na crno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16"/>
          <w:szCs w:val="16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U ovim kontrolama inspektori Porezne uprave su </w:t>
      </w:r>
      <w:r>
        <w:rPr>
          <w:rFonts w:eastAsia="Times New Roman" w:cs="Arial" w:ascii="Arial" w:hAnsi="Arial"/>
          <w:sz w:val="24"/>
          <w:szCs w:val="24"/>
        </w:rPr>
        <w:t xml:space="preserve">kontrolisali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458</w:t>
      </w:r>
      <w:r>
        <w:rPr>
          <w:rFonts w:eastAsia="Times New Roman" w:cs="Arial" w:ascii="Arial" w:hAnsi="Arial"/>
          <w:bCs/>
          <w:sz w:val="16"/>
          <w:szCs w:val="16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zaposlenika kojom prilikom su otkrili 64 neprijavljena radnika, 53 obveznika koji nisu izdavali fiskalne račune, 10 obveznika koji nisu imali instaliran fiskalni uređaj  i 16 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Zbog utvrđenih nepravilnosti: zapošljavanje neprijavljenih radnika, neevidentiranje prometa putem fiskalnog uređaja, nepostojanje fiskaliziranog fiskalnog uređaja i rada bez odborenja zapečaćeno je 38 objekata i u 115 inspekcijskih nadzora podneseni su prekršajni nalozi sa ukupno izrečenim novčanim kaznama u iznosu 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277.300,00 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KM. 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zivaju se porezni obveznici kod kojih su utvrđene nepravilnosti da usklade svoje poslovanje i da poštuju zakone. Ukoliko se u budućim kontrolama kod ovih poreznih obveznika ponovo utvrde nepravilnosti, bit će im izrečena zaštitna mjera zabrane obavljanja djelatnosti u periodu od 6 mjeseci.</w:t>
      </w:r>
    </w:p>
    <w:p>
      <w:pPr>
        <w:pStyle w:val="Normal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se zahvaljuje svim poreznim obveznicima koji uredno izvršavaju svoje porezne obaveze i poziva sve porezne obveznike da svoje obaveze blagovremeno izvršavaju, dobrovoljno prijavljuju i plaćaju, da prijave svakog radnika, odnosno da posluju u skladu sa poreznim i drugim važećim propisima, jer je to najbolji i najsigurniji način poslovanja. Pozivamo porezne obveznike da svoj novac koriste za unapređenje poslovanja, investicije, razvoj, za isplatu plaća zaposlenicima, a ne da teško zarađeni novac troše na plaćanje kazni i kamat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će na sve načine pomagati porezne obveznike koji pokazuju da žele da izvršavaju svoje porezne obaveze i pokazati odlučnost za preduzimanje svih mjera prema onima koji svoje obaveze žele izbjeći i tako ih usmjeriti na zakonito postupanje. Porezna uprava želi biti partner poreznim obveznicima i graditi transparentne odnose zasnovane na važećim zakonim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radnike koji rade na crno da o tome obavijeste Poreznu upravu. Samo na taj način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građane da saznanja o nelegalnom poslovanju, odnosno nepoštivanju poreznih zakona prijave Poreznoj upravi. Vašim prijavama vi ste na putu dobra, pravde, istine i pomoći svojoj domovini, a ovo su najviše univerzalne vrijednosti – budite dio univerzalnih vrijednosti i prijavite Poreznoj upravi sve one koji nelegalno posluju. Vaš odziv nije „cinkarenje“. Oni koji to nazivaju „cinkarenjem“ ne žele dobro vama, vašim susjedima i našoj domovini i oni odobravaju nezakonito bogaćenje pojedinaca. Ne dozvolite da vaša prava i sreću umanjuju oni koji vas ne prijavljuju i ne plaćaju poreze i doprinose, varajući tako i vas i državu, a istovremeno uvećavajući svoje bogatstvo. Porezi i doprinosi su i vaš novac. Učinite korak i pomozite sebi. Na taj način dajete mogućnost i drugima da vam pomognu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računovođe i revizore da prijave sve nezakonite radnje koje se odnose na izbjegavanje ili neplaćanje javnih prihoda poreznih obveznika kod kojih obavljaju aktivnosti. Vaša dužnost i odgovornost je da djelujete u javnom interesu i u skladu sa pravilima struke, da zaštitite sebe i profesuju koju obavljate. Budite saveznik Porezne uprave u borbi protiv nezakonitog poslovanj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naglašava da su države koje nemaju uređen porezni sistem na veoma niskom nivou razvoja, nestabilne su, imaju izraženu korupciju, ugrožena prava i po svim kriterijima zauzimaju nepovoljna mjesta na tabelama uređenih držav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Napravimo sinergiju i učinimo svi korak da naša domovina zauzme što bolje mjesto na tabelama uređenih država. Porezna uprava je spremna i odlučna, a jeste li vi?</w:t>
      </w:r>
    </w:p>
    <w:p>
      <w:pPr>
        <w:pStyle w:val="Normal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e-maila: </w:t>
      </w:r>
      <w:hyperlink r:id="rId2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sivaekonomija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i </w:t>
      </w:r>
      <w:hyperlink r:id="rId3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primjedbe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besplatnog poziva na broj 080 020 333,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šte na adresu Husrefa Redžića 4, Sarajevo, uz naznaku „Nepravilnosti“.</w:t>
      </w:r>
    </w:p>
    <w:p>
      <w:pPr>
        <w:pStyle w:val="Normal"/>
        <w:spacing w:lineRule="atLeast" w:line="270" w:before="0" w:after="105"/>
        <w:jc w:val="right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                                                         </w:t>
      </w:r>
      <w:r>
        <w:rPr>
          <w:rStyle w:val="BookTitle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      </w:t>
      </w:r>
    </w:p>
    <w:p>
      <w:pPr>
        <w:pStyle w:val="Normal"/>
        <w:spacing w:lineRule="atLeast" w:line="270" w:before="0" w:after="105"/>
        <w:rPr/>
      </w:pPr>
      <w:r>
        <w:rPr>
          <w:rStyle w:val="BookTitle"/>
          <w:rFonts w:cs="Arial" w:ascii="Arial" w:hAnsi="Arial"/>
          <w:i w:val="false"/>
          <w:sz w:val="24"/>
          <w:szCs w:val="24"/>
        </w:rPr>
        <w:t>     </w:t>
      </w:r>
      <w:r>
        <w:rPr>
          <w:rStyle w:val="BookTitle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i w:val="false"/>
          <w:sz w:val="24"/>
          <w:szCs w:val="24"/>
        </w:rPr>
        <w:t>                                                         </w:t>
      </w:r>
      <w:r>
        <w:rPr>
          <w:rStyle w:val="BookTitle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i w:val="false"/>
          <w:sz w:val="24"/>
          <w:szCs w:val="24"/>
        </w:rPr>
        <w:t>Porezna uprava Federacije BiH</w:t>
      </w:r>
    </w:p>
    <w:p>
      <w:pPr>
        <w:pStyle w:val="Normal"/>
        <w:spacing w:lineRule="atLeast" w:line="270" w:before="0" w:after="105"/>
        <w:rPr>
          <w:rStyle w:val="BookTitle"/>
          <w:rFonts w:ascii="Arial" w:hAnsi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pacing w:val="5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/>
          <w:iCs/>
          <w:spacing w:val="5"/>
          <w:sz w:val="24"/>
          <w:szCs w:val="24"/>
          <w:lang w:eastAsia="hr-HR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vaekonomija@fpu.gov.ba" TargetMode="External"/><Relationship Id="rId3" Type="http://schemas.openxmlformats.org/officeDocument/2006/relationships/hyperlink" Target="mailto:primjedbe@fpu.gov.b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57:00Z</dcterms:created>
  <dc:creator>Amar Uzunovic</dc:creator>
  <dc:description/>
  <cp:keywords/>
  <dc:language>en-US</dc:language>
  <cp:lastModifiedBy>adisa muhic</cp:lastModifiedBy>
  <cp:lastPrinted>2020-06-18T09:40:00Z</cp:lastPrinted>
  <dcterms:modified xsi:type="dcterms:W3CDTF">2020-06-18T08:24:00Z</dcterms:modified>
  <cp:revision>7</cp:revision>
  <dc:subject/>
  <dc:title/>
</cp:coreProperties>
</file>