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70/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30.04.2021.godine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  <w:lang w:val="hr-HR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SAOPĆENJE ZA JAVNOST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 </w:t>
        <w:b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Broj zaposlenih u Federaciji BiH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>Broj zaposlenih u Federaciji BiH prema prebivalištu zaposlenika na dan 26.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04.2021.godine iznosio je </w:t>
      </w:r>
      <w:r>
        <w:rPr>
          <w:rFonts w:cs="Arial,Bold;Arial" w:ascii="Arial,Bold;Arial" w:hAnsi="Arial,Bold;Arial"/>
          <w:b/>
          <w:bCs/>
          <w:lang w:val="bs-BA" w:eastAsia="bs-BA"/>
        </w:rPr>
        <w:t xml:space="preserve">522.257. 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Broj zaposlenih prema prebivalištu osiguranog lica i sjedištu poslodavca na dan 26.04.2021. godine po kantonima/RS/BD može se vidjeti u tabelarnom pregledu.</w:t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13"/>
        <w:gridCol w:w="1613"/>
        <w:gridCol w:w="1794"/>
      </w:tblGrid>
      <w:tr>
        <w:trPr>
          <w:trHeight w:val="1099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00" w:hRule="atLeast"/>
        </w:trPr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26.04.2021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75" w:hRule="atLeast"/>
        </w:trPr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prebivalištu osigurani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sjedištu poslodavca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9.73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59.1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7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1.78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8.92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49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5.8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0.88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44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94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1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95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5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9.46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0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7.36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28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7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3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7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2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0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46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89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3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6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3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9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4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2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522.25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522.44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bs-BA" w:eastAsia="bs-BA"/>
              </w:rPr>
              <w:t> </w:t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  <w:lang w:val="hr-HR"/>
        </w:rPr>
        <w:t>Stanje broja zaposlenih na dan 26.04.2021. 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lang w:val="hr-HR"/>
          </w:rPr>
          <w:t>http://pufbih.ba/v1/public/upload/files/26_04_2021.pdf</w:t>
        </w:r>
      </w:hyperlink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b/>
          <w:lang w:val="hr-HR"/>
        </w:rPr>
        <w:t>.</w:t>
      </w:r>
    </w:p>
    <w:p>
      <w:pPr>
        <w:pStyle w:val="StandardWeb"/>
        <w:spacing w:lineRule="atLeast" w:line="270"/>
        <w:jc w:val="right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/>
        <w:jc w:val="right"/>
        <w:rPr>
          <w:rStyle w:val="StrongEmphasis"/>
          <w:rFonts w:ascii="Arial" w:hAnsi="Arial" w:cs="Arial"/>
        </w:rPr>
      </w:pPr>
      <w:r>
        <w:rPr/>
      </w:r>
    </w:p>
    <w:p>
      <w:pPr>
        <w:pStyle w:val="StandardWeb"/>
        <w:spacing w:lineRule="atLeast" w:line="270" w:before="0" w:after="105"/>
        <w:jc w:val="right"/>
        <w:rPr/>
      </w:pPr>
      <w:r>
        <w:rPr>
          <w:rStyle w:val="StrongEmphasis"/>
          <w:rFonts w:cs="Arial" w:ascii="Arial" w:hAnsi="Arial"/>
        </w:rPr>
        <w:t>Porezna uprava Federacije BiH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26_04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35:00Z</dcterms:created>
  <dc:creator>Amar Uzunovic</dc:creator>
  <dc:description/>
  <cp:keywords/>
  <dc:language>en-US</dc:language>
  <cp:lastModifiedBy>Korisnik</cp:lastModifiedBy>
  <cp:lastPrinted>2021-04-30T11:14:00Z</cp:lastPrinted>
  <dcterms:modified xsi:type="dcterms:W3CDTF">2021-05-04T12:35:00Z</dcterms:modified>
  <cp:revision>2</cp:revision>
  <dc:subject/>
  <dc:title/>
</cp:coreProperties>
</file>