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80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21.05.2021.godine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hr-HR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SAOPĆENJE ZA JAVNOST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  <w:b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Broj zaposlenih u Federaciji BiH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>Broj zaposlenih u Federaciji BiH prema prebivalištu zaposlenika na dan 17.05.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2021.godine iznosio je 522.896</w:t>
      </w:r>
      <w:r>
        <w:rPr>
          <w:rFonts w:cs="Arial" w:ascii="Arial" w:hAnsi="Arial"/>
          <w:b/>
          <w:bCs/>
          <w:sz w:val="24"/>
          <w:szCs w:val="24"/>
          <w:lang w:val="bs-BA" w:eastAsia="bs-BA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Ovaj broj veći je za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615 </w:t>
      </w:r>
      <w:r>
        <w:rPr>
          <w:rFonts w:cs="Arial" w:ascii="Arial" w:hAnsi="Arial"/>
          <w:sz w:val="24"/>
          <w:szCs w:val="24"/>
        </w:rPr>
        <w:t xml:space="preserve">zaposlenika u odnosu na podatak od 10.05.2021. godine kada je broj zaposlenih iznosio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522.28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Broj zaposlenih prema prebivalištu osiguranog lica i sjedištu poslodavca na dan 17.05.2021. godine po kantonima/RS/BD može se vidjeti u tabelarnom pregledu.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556"/>
        <w:gridCol w:w="1556"/>
        <w:gridCol w:w="2062"/>
      </w:tblGrid>
      <w:tr>
        <w:trPr>
          <w:trHeight w:val="1099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17.05.202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.5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59.0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68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1.8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9.0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9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5.9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.0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4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0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28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6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6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.5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8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2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57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31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8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4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8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0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6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79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1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3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9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4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6</w:t>
            </w:r>
          </w:p>
        </w:tc>
      </w:tr>
      <w:tr>
        <w:trPr>
          <w:trHeight w:val="35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2.8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3.0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 </w:t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Stanje broja zaposlenih na dan 17.05.2021. 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lang w:val="hr-HR"/>
          </w:rPr>
          <w:t>http://pufbih.ba/v1/public/upload/files/17_05_2021.pdf</w:t>
        </w:r>
      </w:hyperlink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/>
          <w:sz w:val="28"/>
          <w:szCs w:val="28"/>
        </w:rPr>
        <w:t>.</w:t>
      </w:r>
      <w:r>
        <w:rPr/>
        <w:t xml:space="preserve"> </w:t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/>
      </w:r>
    </w:p>
    <w:p>
      <w:pPr>
        <w:pStyle w:val="StandardWeb"/>
        <w:spacing w:lineRule="atLeast" w:line="270"/>
        <w:jc w:val="right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orezna uprava Federacije BiH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 w:before="0" w:after="1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17_05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58:00Z</dcterms:created>
  <dc:creator>Amar Uzunovic</dc:creator>
  <dc:description/>
  <cp:keywords/>
  <dc:language>en-US</dc:language>
  <cp:lastModifiedBy>Korisnik</cp:lastModifiedBy>
  <cp:lastPrinted>2021-05-21T09:39:00Z</cp:lastPrinted>
  <dcterms:modified xsi:type="dcterms:W3CDTF">2021-05-21T11:58:00Z</dcterms:modified>
  <cp:revision>2</cp:revision>
  <dc:subject/>
  <dc:title/>
</cp:coreProperties>
</file>