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 /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07.05.2021.godine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SAOPĆENJE ZA JAVNOST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  <w:b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Broj zaposlenih u Federaciji BiH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>Broj zaposlenih u Federaciji BiH prema prebivalištu zaposlenika na dan 03.05.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2021.godine iznosio je </w:t>
      </w:r>
      <w:r>
        <w:rPr>
          <w:rFonts w:cs="Arial,Bold;Arial" w:ascii="Arial,Bold;Arial" w:hAnsi="Arial,Bold;Arial"/>
          <w:b/>
          <w:bCs/>
          <w:lang w:val="bs-BA" w:eastAsia="bs-BA"/>
        </w:rPr>
        <w:t xml:space="preserve">520.612. 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Broj zaposlenih prema prebivalištu osiguranog lica i sjedištu poslodavca na dan 03.05.2021. godine po kantonima/RS/BD može se vidjeti u tabelarnom pregledu.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13"/>
        <w:gridCol w:w="1613"/>
        <w:gridCol w:w="1794"/>
      </w:tblGrid>
      <w:tr>
        <w:trPr>
          <w:trHeight w:val="1099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03.05.2021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75" w:hRule="atLeast"/>
        </w:trPr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1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58.48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73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1.52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8.66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50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5.4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.48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1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89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06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7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3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.3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7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0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3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30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7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33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8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2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.99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5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7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1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28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9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4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3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0.6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0.78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 </w:t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Stanje broja zaposlenih na dan 03.05.2021. 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</w:rPr>
          <w:t>http://pufbih.ba/v1/public/upload/files/zaposleni_za_WEB_na_dan_03_05_2021.pdf</w:t>
        </w:r>
      </w:hyperlink>
      <w:r>
        <w:rPr/>
        <w:t xml:space="preserve"> .</w:t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/>
      </w:r>
    </w:p>
    <w:p>
      <w:pPr>
        <w:pStyle w:val="StandardWeb"/>
        <w:spacing w:lineRule="atLeast" w:line="270" w:before="0" w:after="105"/>
        <w:jc w:val="right"/>
        <w:rPr/>
      </w:pP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03_05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13:00Z</dcterms:created>
  <dc:creator>Amar Uzunovic</dc:creator>
  <dc:description/>
  <cp:keywords/>
  <dc:language>en-US</dc:language>
  <cp:lastModifiedBy>Korisnik</cp:lastModifiedBy>
  <cp:lastPrinted>2021-05-07T09:54:00Z</cp:lastPrinted>
  <dcterms:modified xsi:type="dcterms:W3CDTF">2021-05-07T11:13:00Z</dcterms:modified>
  <cp:revision>2</cp:revision>
  <dc:subject/>
  <dc:title/>
</cp:coreProperties>
</file>