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19.11.2021.godine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15.11.2021. godine</w:t>
      </w:r>
    </w:p>
    <w:p>
      <w:pPr>
        <w:pStyle w:val="Normal"/>
        <w:jc w:val="both"/>
        <w:rPr/>
      </w:pPr>
      <w:r>
        <w:rPr/>
        <w:t xml:space="preserve">Broj zaposlenih u Federaciji BiH prema prebivalištu zaposlenika na dan 15.11.2021. godine iznosio je 532.925. Ovaj broj veći je za 848 u odnosu na podatak od 08.11.2021. godine kada je broj zaposlenih iznosio 532.077. 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58"/>
        <w:gridCol w:w="1919"/>
        <w:gridCol w:w="2506"/>
      </w:tblGrid>
      <w:tr>
        <w:trPr>
          <w:trHeight w:val="875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oj zaposlenih prema prebivalištu osiguranog lica i sjedištu poslodavca</w:t>
            </w:r>
          </w:p>
        </w:tc>
      </w:tr>
      <w:tr>
        <w:trPr>
          <w:trHeight w:val="47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anton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kuće stanje na dan 15.11.2021.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cenat učešća zaposlenika prema prebivalištu po kantonima/RS/BD u ukupnom broju zaposlenika</w:t>
            </w:r>
          </w:p>
        </w:tc>
      </w:tr>
      <w:tr>
        <w:trPr>
          <w:trHeight w:val="152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oj zaposlenika po prebivalištu osigurani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roj zaposlenika po sjedištu poslodavca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nton Sarajevo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.0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.57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84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zlanski kant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.4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55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41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ničko-dobojski kant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.3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2.49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38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cegovačko-neretvanski kant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.29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.49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rednjobosanski kanton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.39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4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83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sko-sanski kant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95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28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1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padnohercegovački  kant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65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5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nton 10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9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5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sansko-podrinjski kant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5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99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3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avski kanton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7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3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8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ublika Srpsk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8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čko distrikt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kupno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2.9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33.09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15.11.2021.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15_11_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cs="Arial" w:ascii="Arial" w:hAnsi="Arial"/>
          <w:b/>
          <w:sz w:val="24"/>
          <w:szCs w:val="24"/>
        </w:rPr>
        <w:t>.</w:t>
      </w:r>
      <w:r>
        <w:rPr/>
        <w:t xml:space="preserve">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bs-BA"/>
        </w:rPr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15_11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30:00Z</dcterms:created>
  <dc:creator>Amar Uzunovic</dc:creator>
  <dc:description/>
  <cp:keywords/>
  <dc:language>en-US</dc:language>
  <cp:lastModifiedBy>Korisnik</cp:lastModifiedBy>
  <cp:lastPrinted>2021-11-04T12:49:00Z</cp:lastPrinted>
  <dcterms:modified xsi:type="dcterms:W3CDTF">2021-11-19T09:30:00Z</dcterms:modified>
  <cp:revision>2</cp:revision>
  <dc:subject/>
  <dc:title/>
</cp:coreProperties>
</file>